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78325350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314276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92204823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0310018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6925102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54543668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30158001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927122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5818889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